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управления имущественных и земельных отношений администрации городского округа город Воронеж</w:t>
      </w:r>
    </w:p>
    <w:p>
      <w:pPr>
        <w:pStyle w:val="Normal"/>
        <w:spacing w:before="20" w:after="0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С.А. Завьялов</w:t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» ____________ 20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деле регистрации и распоряжения земельными участками</w:t>
        <w:br/>
        <w:t>управления имущественных и земельных отношений</w:t>
        <w:br/>
        <w:t>администрации городского округа город Воронеж</w:t>
      </w:r>
    </w:p>
    <w:p>
      <w:pPr>
        <w:pStyle w:val="Normal"/>
        <w:autoSpaceDE w:val="false"/>
        <w:spacing w:lineRule="auto" w:line="35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Nonforma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52"/>
        <w:ind w:left="0" w:hanging="0"/>
        <w:jc w:val="center"/>
        <w:rPr>
          <w:rFonts w:ascii="Times New Roman" w:hAnsi="Times New Roman" w:cs="Times New Roman"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Cs/>
          <w:spacing w:val="60"/>
          <w:sz w:val="28"/>
          <w:szCs w:val="28"/>
        </w:rPr>
        <w:t>Общие положения</w:t>
      </w:r>
    </w:p>
    <w:p>
      <w:pPr>
        <w:pStyle w:val="ConsNonformat"/>
        <w:tabs>
          <w:tab w:val="clear" w:pos="709"/>
          <w:tab w:val="left" w:pos="567" w:leader="none"/>
        </w:tabs>
        <w:spacing w:lineRule="auto" w:line="352"/>
        <w:rPr>
          <w:rFonts w:ascii="Times New Roman" w:hAnsi="Times New Roman" w:cs="Times New Roman"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autoSpaceDE w:val="false"/>
        <w:spacing w:lineRule="auto" w:line="3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</w:t>
        <w:tab/>
        <w:t>Настоящее положение определяет основные задачи и функции, отдела регистрации и распоряжения земельными участками (далее по</w:t>
        <w:br/>
        <w:t>тексту – отдел) при решении задач и реализации функций управления имущественных и земельных отношений (далее по тексту – управление) в целом, принципы взаимодействия с другими отделами управления, структурными подразделениями органов местного самоуправления городского округа город Воронеж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autoSpaceDE w:val="false"/>
        <w:spacing w:lineRule="auto" w:line="3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</w:t>
        <w:tab/>
        <w:t>Отдел является структурным подразделением управления имущественных и земельных отношений. Отдел возглавляет начальник отдела, который назначается и освобождается от занимаемой должности заместителем главы администрации – руководителем аппарата администрации городского округа город Воронеж, по представлению руководителя управления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autoSpaceDE w:val="false"/>
        <w:spacing w:lineRule="auto" w:line="3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</w:t>
        <w:tab/>
        <w:t>Начальник отдела подчиняется непосредственно заместителю руководителя управления, курирующему отдел, а также руководителю управления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autoSpaceDE w:val="false"/>
        <w:spacing w:lineRule="auto" w:line="3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</w:t>
        <w:tab/>
      </w:r>
      <w:r>
        <w:rPr>
          <w:sz w:val="28"/>
          <w:szCs w:val="28"/>
        </w:rPr>
        <w:t>Структура и штатная численность отдела определяется штатным расписанием управления, исходя из функций, исполнение которых закреплено за отделом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autoSpaceDE w:val="false"/>
        <w:spacing w:lineRule="auto" w:line="3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</w:t>
        <w:tab/>
        <w:t>В своей работе отдел руководствуется Конституцией Российской Федерации, федеральными законами Российской Федерации, законами субъектов Российской Федерации, указами и распоряжениями Президента РФ, нормативными актами Правительства РФ, постановлениями и распоряжениями Правительства Воронежской области и главы городского округа город Воронеж, правовыми актами Воронежской городской Думы и настоящим положением.</w:t>
      </w:r>
    </w:p>
    <w:p>
      <w:pPr>
        <w:pStyle w:val="TextBodyIndent"/>
        <w:spacing w:lineRule="auto" w:line="352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52"/>
        <w:ind w:left="0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Задачи отдела</w:t>
      </w:r>
    </w:p>
    <w:p>
      <w:pPr>
        <w:pStyle w:val="Normal"/>
        <w:spacing w:lineRule="auto" w:line="352"/>
        <w:ind w:firstLine="709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Участие в планировании использования земель, находящихся в собственности муниципального образования городской округ город Воронеж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52"/>
        <w:ind w:firstLine="720"/>
        <w:jc w:val="both"/>
        <w:rPr/>
      </w:pPr>
      <w:r>
        <w:rPr>
          <w:sz w:val="28"/>
          <w:szCs w:val="28"/>
        </w:rPr>
        <w:t>2.2.</w:t>
        <w:tab/>
        <w:t>Осуществление работы по подготовке документов к государственной регистрации права собственности муниципального образования городской округ город Воронеж на земельные участки.</w:t>
      </w:r>
    </w:p>
    <w:p>
      <w:pPr>
        <w:pStyle w:val="Normal"/>
        <w:tabs>
          <w:tab w:val="clear" w:pos="709"/>
          <w:tab w:val="left" w:pos="1418" w:leader="none"/>
        </w:tabs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Исполнение полномочий главного администратора доходов бюджета городского округа город Воронеж, закрепленных за отделом.</w:t>
      </w:r>
    </w:p>
    <w:p>
      <w:pPr>
        <w:pStyle w:val="Normal"/>
        <w:spacing w:lineRule="auto" w:line="3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52"/>
        <w:ind w:left="0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Функции отдела</w:t>
      </w:r>
    </w:p>
    <w:p>
      <w:pPr>
        <w:pStyle w:val="Normal"/>
        <w:spacing w:lineRule="auto" w:line="352"/>
        <w:ind w:firstLine="709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работка проектов муниципальных правовых актов по направления, относящимся к компетенции  отдела, контроль их исполнения в пределах полномочий отдел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готовка проектов распорядительных документов управления по направлениям, относящимся к компетенции отдел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10"/>
        <w:rPr>
          <w:sz w:val="28"/>
          <w:szCs w:val="28"/>
        </w:rPr>
      </w:pPr>
      <w:r>
        <w:rPr>
          <w:sz w:val="28"/>
          <w:szCs w:val="28"/>
        </w:rPr>
        <w:t>Рассмотрение заявлений на предоставление земельных участков, находящихся в собственности муниципального образования городской округ город Воронеж (далее по тексту – муниципальные земельные участки), физическим и юридическим лицам в пределах и порядке, установленном федеральным, областным законодательствами и постановлениями Воронежской городской Думы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мотрение обращений, заявлений физических и юридических лиц, подготовка письменных разъяснений по вопросам, относящимся к компетенции отдел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гласование землеустроительной документации на земельные участки, находящиеся в границах муниципального образования городской округ город Воронеж, при наличии в смежном землепользовании муниципальных земельных участков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ние и ведение компьютерных баз данных по вопросам учёта муниципальных земельных участков на территории городского округа город Воронеж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готовка документов для регистрации права собственности муниципального образования на земельные участк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/>
      </w:pPr>
      <w:r>
        <w:rPr>
          <w:sz w:val="28"/>
          <w:szCs w:val="28"/>
        </w:rPr>
        <w:t>Заключение с юридическими и физическими лицами договоров аренды, купли-продажи, мены, безвозмездного пользования муниципальных земельных участков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готовка дополнительных соглашений по заключенным договорам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готовка документов для взыскания задолженности по арендной плате за землю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Организация торгов по продаже права на заключение договоров аренды муниципальных земельных участков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ыдача разрешений на использование муниципальных земельных участков без предоставления земельных участков и установления сервитута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лючение соглашений об установлении сервитута в отношении муниципальных земельных участков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готовка соглашений о перераспределении муниципальных земельных участков и земельных участков, находящихся в частной собственност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10"/>
        <w:rPr>
          <w:sz w:val="28"/>
          <w:szCs w:val="28"/>
        </w:rPr>
      </w:pPr>
      <w:r>
        <w:rPr>
          <w:sz w:val="28"/>
          <w:szCs w:val="28"/>
        </w:rPr>
        <w:t>Подготовка к заседанию «комиссии по подготовке предложений по распоряжению муниципальным имуществом» предложений по включению (исключению) в перечень муниципального имущества, свободного от прав третьих лиц, подлежащего предоставлению в пользование субъектам малого и среднего предпринимательства, муниципальных земельных участков; подготовка в части касающейся материалов для докладов на заседаниях Координационного совета по развитию малого и среднего предпринимательства при главе городского округа город Воронеж и соответствующих проектов решений Воронежской городской думы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Администрирование неналоговых доходов бюджета городского округа город Воронеж от распоряжения муниципальными земельными участкам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Администрирование иных неналоговых доходов</w:t>
      </w:r>
      <w:r>
        <w:rPr/>
        <w:t xml:space="preserve"> </w:t>
      </w:r>
      <w:r>
        <w:rPr>
          <w:sz w:val="28"/>
          <w:szCs w:val="28"/>
        </w:rPr>
        <w:t>бюджета городского округа город Воронеж, закрепленных распорядительными документами управления за отделом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уществление предоставления муниципальных услуг в соответствии с утвержденными административными регламентами администрации городского округа город Воронеж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/>
      </w:pPr>
      <w:r>
        <w:rPr>
          <w:sz w:val="28"/>
          <w:szCs w:val="28"/>
        </w:rPr>
        <w:t>Проведение мероприятий по изъятию земельных участков для муниципальных нужд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/>
      </w:pPr>
      <w:r>
        <w:rPr>
          <w:sz w:val="28"/>
          <w:szCs w:val="28"/>
        </w:rPr>
        <w:t>Осуществление мероприят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в части, касающейся землепользования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/>
      </w:pPr>
      <w:r>
        <w:rPr>
          <w:sz w:val="28"/>
          <w:szCs w:val="28"/>
        </w:rPr>
        <w:t>Осуществление в установленном порядке процедуры приема земельных участков в муниципальную собственность и передачи земельных участков из муниципальной собственност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есение предложений по совершенствованию нормативной  правовой базы по вопросам, отнесенным к компетенции отдел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/>
      </w:pPr>
      <w:r>
        <w:rPr>
          <w:sz w:val="28"/>
          <w:szCs w:val="28"/>
        </w:rPr>
        <w:t>Осуществление мероприятий по противодействию коррупции в соответствии с требованиями законодательства и муниципальных правовых актов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52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содействию развитию конкуренции на территории городского округа город Воронеж и обеспечение достижений плановых значений целевых показателей по содействию развитию конкуренции.</w:t>
      </w:r>
    </w:p>
    <w:p>
      <w:pPr>
        <w:pStyle w:val="TextBody"/>
        <w:spacing w:lineRule="auto" w:line="35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352"/>
        <w:ind w:left="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Взаимодействие отдела</w:t>
      </w:r>
    </w:p>
    <w:p>
      <w:pPr>
        <w:pStyle w:val="Normal"/>
        <w:spacing w:lineRule="auto" w:line="352"/>
        <w:ind w:firstLine="72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</w:t>
        <w:tab/>
        <w:t>Взаимодействие с Управлением Росреестра по Воронежской области осуществляется в порядке, установленном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3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</w:t>
        <w:tab/>
        <w:t>Взаимодействие отдела со структурными подразделениями администрации городского округа город Воронеж осуществляется в пределах компетенции отдела на основе регламента работы администрации городского округа и городской Думы, а также путем деловых контактов с соответствующими отделами по аналогичным обязанностям.</w:t>
      </w:r>
    </w:p>
    <w:p>
      <w:pPr>
        <w:pStyle w:val="Normal"/>
        <w:shd w:fill="FFFFFF" w:val="clear"/>
        <w:autoSpaceDE w:val="false"/>
        <w:spacing w:lineRule="auto" w:line="35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</w:t>
        <w:tab/>
        <w:t>Взаимоотношения отдела с управлениями, в процессе выполнения своих функций регламентируется структурой управления и соответствующими инструкциями, положениями, распоряжениями и приказами.</w:t>
      </w:r>
    </w:p>
    <w:p>
      <w:pPr>
        <w:pStyle w:val="Normal"/>
        <w:spacing w:lineRule="auto" w:line="35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nePrinte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Arial" w:hAnsi="Arial" w:cs="Arial"/>
      <w:b/>
      <w:sz w:val="24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453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LinePrinter;Arial" w:hAnsi="LinePrinter;Arial" w:eastAsia="LinePrinter;Arial" w:cs="LinePrinter;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LinePrinter;Arial" w:hAnsi="LinePrinter;Arial" w:eastAsia="LinePrinter;Arial" w:cs="LinePrinter;Arial"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22:00Z</dcterms:created>
  <dc:creator>Komov</dc:creator>
  <dc:description/>
  <cp:keywords/>
  <dc:language>en-US</dc:language>
  <cp:lastModifiedBy>Холюшкина И.Г.</cp:lastModifiedBy>
  <cp:lastPrinted>2021-01-22T09:35:00Z</cp:lastPrinted>
  <dcterms:modified xsi:type="dcterms:W3CDTF">2023-12-07T14:14:00Z</dcterms:modified>
  <cp:revision>9</cp:revision>
  <dc:subject/>
  <dc:title>УТВЕРЖДАЮ</dc:title>
</cp:coreProperties>
</file>